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eastAsia="Liberation Serif;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143000" cy="3048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Liberation Serif;Times New Roman" w:cs="Times New Roman"/>
          <w:b/>
          <w:b/>
        </w:rPr>
      </w:pPr>
      <w:r>
        <w:rPr>
          <w:rFonts w:eastAsia="Liberation Serif;Times New Roman"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eastAsia="Liberation Serif;Times New Roman" w:cs="Times New Roman"/>
          <w:bCs/>
          <w:sz w:val="18"/>
          <w:szCs w:val="18"/>
        </w:rPr>
      </w:pPr>
      <w:r>
        <w:rPr>
          <w:rFonts w:eastAsia="Liberation Serif;Times New Roman" w:cs="Times New Roman" w:ascii="Times New Roman" w:hAnsi="Times New Roman"/>
          <w:bCs/>
          <w:sz w:val="20"/>
          <w:szCs w:val="20"/>
        </w:rPr>
        <w:t>106C3061-0E94-4D5D-9F9D-15E7581E0C1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</w:t>
      </w:r>
      <w:r>
        <w:rPr>
          <w:rFonts w:cs="Times New Roman" w:ascii="Times New Roman" w:hAnsi="Times New Roman"/>
          <w:lang w:val="de-DE"/>
        </w:rPr>
        <w:drawing>
          <wp:inline distT="0" distB="0" distL="0" distR="0">
            <wp:extent cx="704215" cy="923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de-DE"/>
        </w:rPr>
        <w:t xml:space="preserve">           </w:t>
      </w:r>
      <w:r>
        <w:rPr>
          <w:rFonts w:cs="Times New Roman" w:ascii="Times New Roman" w:hAnsi="Times New Roman"/>
          <w:lang w:val="de-DE"/>
        </w:rPr>
        <w:t>REPUBLIKA  HRVATSK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KRAPINSKO-ZAGORSKA ŽUPANIJ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</w:t>
      </w:r>
      <w:r>
        <w:rPr>
          <w:rFonts w:cs="Times New Roman" w:ascii="Times New Roman" w:hAnsi="Times New Roman"/>
          <w:lang w:val="de-DE"/>
        </w:rPr>
        <w:t>GRAD PREGRADA</w:t>
      </w:r>
    </w:p>
    <w:p>
      <w:pPr>
        <w:pStyle w:val="Normal"/>
        <w:spacing w:before="0" w:after="0"/>
        <w:rPr>
          <w:rFonts w:ascii="Times New Roman" w:hAnsi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</w:t>
      </w:r>
      <w:r>
        <w:rPr>
          <w:rFonts w:cs="Times New Roman" w:ascii="Times New Roman" w:hAnsi="Times New Roman"/>
          <w:lang w:val="de-DE"/>
        </w:rPr>
        <w:t>GRADSKO VIJEĆE</w:t>
      </w:r>
    </w:p>
    <w:p>
      <w:pPr>
        <w:pStyle w:val="Normal"/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KLASA: 410-01/24-01/13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URBROJ: 2140-5-04-24-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grada,   19.12.2024.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RT PRIJEDLOGA ODLU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Temeljem članka 57. stavka 8. Zakona o porezu na dohodak ("Narodne novine" broj 115/16, 106/18, 121/19, 32/20, 138/20, 151/22, 114/23, 152/24) i članka 32. Statuta Grada Pregrade („Službenom glasniku Krapinsko-zagorske županije“ broj 06/13, 17/13, 7/18, 16/18-pročišćeni tekst, 05/20, 8/21, 38/22, 40/23), Gradsko vijeće Grada Pregrade na svojoj 24. sjednici održanoj 30.01.2025.godine, na prijedlog gradonačelnika Grada Pregrade donijelo je sljedeć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LU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visini paušalnog poreza po krevetu odnosno po smještajnoj jedinici u kampu odnosno smještajnoj jedinici u objektu za robinzonski smještaj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Ovom Odlukom određuje se visina paušalnog poreza na dohodak po krevetu odnosno po smještajnoj jedinici u kampu odnosno po smještajnoj jedinici u objektu za robinzonski smještaj  koje se nalaze na području grada Pregrade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isina paušalnog poreza iz članka 1. ove Odluke određuje se u iznosu od 20,00 eura po krevetu, odnosno po smještajnoj jedinici u kampu ili smještajnoj jedinici u objektu za robinzonski smještaj za područje svih naselja grada Pregrade u kojima se pružaju djelatnosti iznajmljivanja i smještaja u turizmu.</w:t>
      </w:r>
      <w:r>
        <w:rPr>
          <w:rFonts w:eastAsia="Times New Roman" w:cs="Times New Roman" w:ascii="Times New Roman" w:hAnsi="Times New Roman"/>
        </w:rPr>
        <w:t xml:space="preserve">                                       </w:t>
      </w:r>
    </w:p>
    <w:p>
      <w:pPr>
        <w:pStyle w:val="Normal"/>
        <w:keepLines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Članak 3.</w:t>
      </w:r>
    </w:p>
    <w:p>
      <w:pPr>
        <w:pStyle w:val="Normal"/>
        <w:keepLines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Ova Odluka stupa na snagu osmog dana od dana objave u „Službenom glasniku Krapinsko-zagorske županije“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Članak 4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Stupanjem na snagu ove Odluke prestaje važiti Odluka o visini paušalnog iznosa poreza po krevetu, odnosno po smještajnoj jedinici u kampu i smještajnoj jedinici u objektu za robinzonski turizam (Službeni glasnik Krapinsko-zagorske županije“ broj 6/19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</w:rPr>
        <w:t>PREDSJEDNICA GRADSKOG VIJEĆA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Vesna Petek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AZLOŽENJE</w:t>
      </w:r>
    </w:p>
    <w:p>
      <w:pPr>
        <w:pStyle w:val="StandardWeb"/>
        <w:jc w:val="both"/>
        <w:rPr/>
      </w:pPr>
      <w:r>
        <w:rPr>
          <w:color w:val="000000"/>
        </w:rPr>
        <w:t>Prijedlogom Odluke o visini paušalnog poreza po krevetu odnosno po smještajnoj jedinici u kampu odnosno smještajnoj jedinici u objektu za robinzonski smještaj na području Grada Pregrade (u daljnjem tekstu: Odluka) Gradskom vijeću Grada Pregrade predlaže se donošenje odluke kojom bi se, sukladno odredbama Zakona o izmjenama i dopunama Zakona o porezu na dohodak („Narodne novine“ broj 152/24. – u daljnjem tekstu: Zakon) utvrdila visina paušalnog poreza po krevetu u kućama, stanovima, sobama i posteljama te objektima za robinzonski smještaj putnicima i turistima i organiziranju kampova.</w:t>
      </w:r>
    </w:p>
    <w:p>
      <w:pPr>
        <w:pStyle w:val="StandardWeb"/>
        <w:jc w:val="both"/>
        <w:rPr/>
      </w:pPr>
      <w:r>
        <w:rPr>
          <w:color w:val="000000"/>
        </w:rPr>
        <w:t>Odredbom članka 15. stavka 2. Zakona, predstavnička tijela jedinica lokalne samouprave koja su visinu paušalnog poreza po krevetu odnosno po smještajnoj jedinici u kampu odnosno po smještajnoj jedinici za robinzonski smještaj utvrdila odlukom sukladno članku 57. stavku 3. Zakona o porezu na dohodak (»Narodne novine«, br. 115/16., 106/18., 121/19., 32/20., 138/20., 151/22. i 114/23.) dužna su donijeti novu Odluku sukladno članku 8. Zakona ako je visina paušalnog poreza po krevetu odnosno po smještajnoj jedinici u kampu odnosno po smještajnoj jedinici za robinzonski smještaj izvan propisanih granica. Odluku su predstavnička tijela jedinice lokalne samouprave dužna donijeti te dostaviti Poreznoj upravi najkasnije do 28. veljače 2025.</w:t>
      </w:r>
    </w:p>
    <w:p>
      <w:pPr>
        <w:pStyle w:val="StandardWeb"/>
        <w:jc w:val="both"/>
        <w:rPr>
          <w:color w:val="000000"/>
        </w:rPr>
      </w:pPr>
      <w:r>
        <w:rPr>
          <w:color w:val="000000"/>
        </w:rPr>
        <w:t>Odredbom članka 8. Zakona propisano je da navedenom odlukom visina paušalnog poreza po krevetu odnosno po smještajnoj jedinici u kampu ne može biti utvrđena u iznosu manjem od 20,00 eura, niti u iznosu većem od 100,00 eura. Trenutno je visina paušalnog poreza 19,91 eura te se predlaže se da se iznos paušalnog poreza odredi u najmanjem iznosu za cijelo područje grada, odnosno u iznosu od 20,00 eura po krevetu/smještajnoj jedin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sitelj izrade:</w:t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pravni odjel za financije 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i gospodarstvo Grada Pregra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Naslov1Char">
    <w:name w:val="Naslov 1 Char"/>
    <w:qFormat/>
    <w:rPr>
      <w:rFonts w:ascii="Arial" w:hAnsi="Arial" w:eastAsia="Times New Roman" w:cs="Arial"/>
      <w:b/>
      <w:sz w:val="24"/>
      <w:szCs w:val="24"/>
    </w:rPr>
  </w:style>
  <w:style w:type="character" w:styleId="TekstbaloniaChar1">
    <w:name w:val="Tekst balončića Char1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Mangal"/>
      <w:sz w:val="18"/>
      <w:szCs w:val="16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StandardWeb">
    <w:name w:val="Standard (Web)"/>
    <w:basedOn w:val="Normal"/>
    <w:qFormat/>
    <w:pPr>
      <w:widowControl/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58:00Z</dcterms:created>
  <dc:creator>Ksenija Ogrizek</dc:creator>
  <dc:description/>
  <cp:keywords/>
  <dc:language>en-US</dc:language>
  <cp:lastModifiedBy>Marija Golub</cp:lastModifiedBy>
  <cp:lastPrinted>2019-01-15T08:32:00Z</cp:lastPrinted>
  <dcterms:modified xsi:type="dcterms:W3CDTF">2025-01-10T13:40:00Z</dcterms:modified>
  <cp:revision>5</cp:revision>
  <dc:subject/>
  <dc:title/>
</cp:coreProperties>
</file>